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-од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02" w:type="dxa"/>
        <w:jc w:val="left"/>
        <w:tblInd w:w="-27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88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9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78"/>
        <w:gridCol w:w="2165"/>
        <w:gridCol w:w="1222"/>
        <w:gridCol w:w="1478"/>
        <w:gridCol w:w="172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9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569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36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5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4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39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4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4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229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69,6415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992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,86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19 кВт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86443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9 кВ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5,36485 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22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6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97"/>
        <w:gridCol w:w="361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 85,16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107,34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126,28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127,49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474,29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6,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0,50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7,09                                            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10,710154                                   291,618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,94754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52,21850    </w:t>
            </w:r>
            <w:r>
              <w:rPr>
                <w:rFonts w:eastAsia="Calibri"/>
              </w:rPr>
              <w:t xml:space="preserve">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июнь       7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юль-декабрь        7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98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2,6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65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74028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6415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19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7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2,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9277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40,9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1045,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42,84357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686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285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5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28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1,93312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5,6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28,2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4,0912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9927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4. Затраты на закупку услуг ассенизации:</w:t>
      </w:r>
    </w:p>
    <w:tbl>
      <w:tblPr>
        <w:tblW w:w="1052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tbl>
      <w:tblPr>
        <w:tblW w:w="1025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79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Январь-июнь 20,52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3,7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</w:rPr>
              <w:t>15,877,5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юль-декабрь 25,92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790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95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69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117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6,0344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2,1521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4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3058,8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1177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17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4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0247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9195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,0344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4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5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4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8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5,4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8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42213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22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4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0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02999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чистка системы вентиляции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ры физфактор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96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,02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8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15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2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мес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9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9,08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2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335"/>
        <w:gridCol w:w="1080"/>
        <w:gridCol w:w="1440"/>
        <w:gridCol w:w="1440"/>
        <w:gridCol w:w="1940"/>
      </w:tblGrid>
      <w:tr>
        <w:trPr>
          <w:trHeight w:val="90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нтерактивная пан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6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1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3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0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15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Доместо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3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0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латексные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513"/>
        <w:gridCol w:w="1221"/>
        <w:gridCol w:w="2094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/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4,6929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,48064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,94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513"/>
        <w:gridCol w:w="1221"/>
        <w:gridCol w:w="2094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/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4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7464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14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39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UserK</cp:lastModifiedBy>
  <cp:lastPrinted>1995-11-21T17:41:00Z</cp:lastPrinted>
  <dcterms:modified xsi:type="dcterms:W3CDTF">2025-12-30T10:32:00Z</dcterms:modified>
  <cp:revision>3</cp:revision>
  <dc:subject/>
  <dc:title>Приложение № 1</dc:title>
</cp:coreProperties>
</file>